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高等学校科学技术研究项目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验收大纲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（函</w:t>
      </w:r>
      <w:r>
        <w:rPr>
          <w:b/>
          <w:sz w:val="44"/>
          <w:szCs w:val="44"/>
        </w:rPr>
        <w:t>审</w:t>
      </w:r>
      <w:r>
        <w:rPr>
          <w:b/>
          <w:sz w:val="44"/>
          <w:szCs w:val="44"/>
        </w:rPr>
        <w:t>验收用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项目名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项目编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承担单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项目起止时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：  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年   月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-    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年   月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验收依据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任务书（申请书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六、验收组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教育厅组织并主持</w:t>
      </w:r>
    </w:p>
    <w:p>
      <w:pPr>
        <w:pStyle w:val="Normal"/>
        <w:widowControl/>
        <w:spacing w:lineRule="exact" w:line="60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教育厅组织，委托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组织验收单位聘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同行专家组成验收组，设组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，副组长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七、验收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是否完成项目任务合同书（申请书）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费是否及时到位，使用是否合理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对研究内容、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八、验收程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由主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将项目资料寄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通过网上通信方式发送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专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专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认真审查材料后，填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河北省高等学校科学技术研究项目验收函审表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通过网上通信方式发送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主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将各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河北省高等学校科学技术研究项目验收函审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通过网上通信方式发送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组长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组长汇总各位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意见，按少数服从多数的原则，写出综合评价意见，并指出其存在问题及改进意见，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通过网上通信方式发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到主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九、提供验收资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高等学校科学技术研究项目验收大纲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任务书（申请书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工作总结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技术（研究）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与项目成果有关的重要数据、技术资料、专利、专著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省教育厅批复同意调整项目任务或指标的，应提供调整批复意见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河北省高等学校科学技术研究项目验收证书（项目承担单位需要填写部分）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8:00Z</dcterms:created>
  <dc:creator>微软用户</dc:creator>
  <dc:description/>
  <cp:keywords/>
  <dc:language>en-US</dc:language>
  <cp:lastModifiedBy>微软用户</cp:lastModifiedBy>
  <dcterms:modified xsi:type="dcterms:W3CDTF">2013-05-15T01:39:00Z</dcterms:modified>
  <cp:revision>5</cp:revision>
  <dc:subject/>
  <dc:title>河北省高等学校科学技术研究项目</dc:title>
</cp:coreProperties>
</file>