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省高等学校科学技术研究项目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验收大纲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会议验收用）</w:t>
      </w:r>
    </w:p>
    <w:p>
      <w:pPr>
        <w:pStyle w:val="Normal"/>
        <w:spacing w:lineRule="exact" w:line="6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一、项目名称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二、项目编号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widowControl/>
        <w:spacing w:lineRule="exact" w:line="60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三、承担单位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60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四、项目起止时间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五、验收依据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项目任务书（申请书）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其它</w:t>
      </w:r>
    </w:p>
    <w:p>
      <w:pPr>
        <w:pStyle w:val="Normal"/>
        <w:widowControl/>
        <w:spacing w:lineRule="exact" w:line="60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六、验收组织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7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省教育厅组织并主持</w:t>
      </w:r>
    </w:p>
    <w:p>
      <w:pPr>
        <w:pStyle w:val="Normal"/>
        <w:widowControl/>
        <w:spacing w:lineRule="exact" w:line="600"/>
        <w:ind w:firstLine="7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省教育厅组织，委托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主持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由组织验收单位聘请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名同行专家组成验收专家组，设组长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名，副组长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名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七、验收内容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技术资料是否完整、规范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是否完成项目任务书（申请书）要求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经费是否及时到位，使用是否合理、规范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对研究内容、取得的社会经济效益、知识产权的形成情况、科技人才的培养和队伍建设情况、组织管理情况做出评价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提出存在问题和改进意见。</w:t>
      </w:r>
    </w:p>
    <w:p>
      <w:pPr>
        <w:pStyle w:val="Normal"/>
        <w:widowControl/>
        <w:spacing w:lineRule="exact" w:line="60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八、验收程序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主持单位宣读验收大纲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主持单位宣布验收专家组的组成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验收组长主持，听取项目汇报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1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工作报告；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2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、技术报告；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3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项目经费决算报告或经费审计报告；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4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检测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测产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报告；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5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用户意见，有关部门和单位采纳意见；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6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其它文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说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考察现场、观看演示，或现场测试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计算机软件等需要进行测试的项目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验收专家组质疑，主研人答辩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项目研究人员回避，验收专家组对项目进行评议，形成验收意见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验收专家签字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验收会结束。</w:t>
      </w:r>
    </w:p>
    <w:p>
      <w:pPr>
        <w:pStyle w:val="Normal"/>
        <w:widowControl/>
        <w:spacing w:lineRule="exact" w:line="60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九、提供的验收资料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河北省高等学校科学技术研究项目验收大纲；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项目任务书（申请书）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项目工作总结；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项目技术（研究）报告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项目经费决算报告或经费审计报告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与项目成果有关的重要数据、技术资料、专利、专著、知识产权协议、论文和照片资料等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涉及技术、经济指标的有关证明材料包括技术检测报告、用户报告等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经省教育厅批复同意调整项目任务或指标的，应提供调整批复意见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河北省高等学校科学技术研究项目验收证书（项目承担单位需要填写部分）。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43:00Z</dcterms:created>
  <dc:creator>微软用户</dc:creator>
  <dc:description/>
  <cp:keywords/>
  <dc:language>en-US</dc:language>
  <cp:lastModifiedBy>微软用户</cp:lastModifiedBy>
  <cp:lastPrinted>2012-05-14T14:12:00Z</cp:lastPrinted>
  <dcterms:modified xsi:type="dcterms:W3CDTF">2013-05-15T01:42:00Z</dcterms:modified>
  <cp:revision>5</cp:revision>
  <dc:subject/>
  <dc:title>河北省高等学校科学技术研究项目</dc:title>
</cp:coreProperties>
</file>