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  <w:lang w:eastAsia="zh-CN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共河北省委机构编制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机构编制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研究课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持续深化机构改革和体制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党政机构职能统筹和完善领导工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构改革后部门履职情况调研评估和管理体制跟进优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完善市场监督管理体制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探索城市及市区大部门制、扁平化管理等体制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健全完善基层管理体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乡镇和街道党（工）委领导体制和管理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规范基层执法机构和编制管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入推进审批和政务服务便民化管理体制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级党政机构设置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重点领域体制机制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雄安新区管理体制改革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开发区管理模式和运行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应急管理体制改革和完善应急协调配合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经济发达镇行政管理体制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推进重点领域综合行政执法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善科技创新体制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深化医疗卫生领域体制机制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事业单位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持事业单位活力和公益属性并重，创新事业单位运行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事业单位实施信用监管的有效方式和实现途径探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类推进从事经营活动事业单位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高校和公立医院编制管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全完善中小学教职工编制管理城乡统一、区域统筹和动态调整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机构编制管理如何更好保障学前教育发展需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探索机构编制管理助力我省职业教育繁荣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机构编制管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据“三定”规定科学界定部门职责边界实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机构编制管理法定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关于论证机构编制事项的方法、程序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构编制监督检查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筹使用和动态调整各类编制资源政策措施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联网、大数据等新技术与机构编制管理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组织、机构编制、财政、人社、审计等部门数据共享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构编制数据统计分析在提高机构编制管理决策方面的应用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构编制历史溯源及建党以来机构编制管理体制沿革研究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4:52:00Z</dcterms:created>
  <dc:creator>yjzx</dc:creator>
  <dc:description/>
  <dc:language>en-US</dc:language>
  <cp:lastModifiedBy>yjzx</cp:lastModifiedBy>
  <cp:lastPrinted>2020-03-31T16:51:00Z</cp:lastPrinted>
  <dcterms:modified xsi:type="dcterms:W3CDTF">2020-04-17T07:32:1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